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693530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366910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792670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067445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1997693183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19179370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